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Message cuisine</w:t>
      </w:r>
    </w:p>
    <w:p>
      <w:pPr>
        <w:pStyle w:val="Normal"/>
        <w:keepNext w:val="true"/>
        <w:numPr>
          <w:ilvl w:val="0"/>
          <w:numId w:val="0"/>
        </w:numPr>
        <w:spacing w:lineRule="exact" w:line="260" w:before="280" w:after="60"/>
        <w:outlineLvl w:val="2"/>
        <w:rPr/>
      </w:pPr>
      <w:r>
        <w:rPr/>
        <w:t>Aufgabenmerkmale</w:t>
      </w:r>
    </w:p>
    <w:tbl>
      <w:tblPr>
        <w:tblW w:w="9016" w:type="dxa"/>
        <w:jc w:val="left"/>
        <w:tblInd w:w="-5" w:type="dxa"/>
        <w:tblLayout w:type="fixed"/>
        <w:tblCellMar>
          <w:top w:w="0" w:type="dxa"/>
          <w:left w:w="108" w:type="dxa"/>
          <w:bottom w:w="0" w:type="dxa"/>
          <w:right w:w="108" w:type="dxa"/>
        </w:tblCellMar>
      </w:tblPr>
      <w:tblGrid>
        <w:gridCol w:w="2256"/>
        <w:gridCol w:w="6760"/>
      </w:tblGrid>
      <w:tr>
        <w:trPr>
          <w:trHeight w:val="238" w:hRule="atLeast"/>
          <w:cantSplit w:val="true"/>
        </w:trPr>
        <w:tc>
          <w:tcPr>
            <w:tcW w:w="2256" w:type="dxa"/>
            <w:tcBorders>
              <w:top w:val="single" w:sz="4" w:space="0" w:color="000000"/>
              <w:left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hema</w:t>
            </w:r>
          </w:p>
        </w:tc>
        <w:tc>
          <w:tcPr>
            <w:tcW w:w="6760" w:type="dxa"/>
            <w:tcBorders>
              <w:top w:val="single" w:sz="4" w:space="0" w:color="000000"/>
              <w:left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Familienalltag</w:t>
            </w:r>
          </w:p>
        </w:tc>
      </w:tr>
      <w:tr>
        <w:trPr>
          <w:trHeight w:val="238" w:hRule="atLeast"/>
          <w:cantSplit w:val="true"/>
        </w:trPr>
        <w:tc>
          <w:tcPr>
            <w:tcW w:w="2256" w:type="dxa"/>
            <w:tcBorders>
              <w:top w:val="single" w:sz="4" w:space="0" w:color="000000"/>
              <w:left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xtsorte</w:t>
            </w:r>
          </w:p>
        </w:tc>
        <w:tc>
          <w:tcPr>
            <w:tcW w:w="6760" w:type="dxa"/>
            <w:tcBorders>
              <w:top w:val="single" w:sz="4" w:space="0" w:color="000000"/>
              <w:left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Notiz</w:t>
            </w:r>
          </w:p>
        </w:tc>
      </w:tr>
      <w:tr>
        <w:trPr>
          <w:trHeight w:val="142" w:hRule="atLeast"/>
          <w:cantSplit w:val="true"/>
        </w:trPr>
        <w:tc>
          <w:tcPr>
            <w:tcW w:w="2256"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Lesestil</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detailliert</w:t>
            </w:r>
          </w:p>
        </w:tc>
      </w:tr>
    </w:tbl>
    <w:p>
      <w:pPr>
        <w:pStyle w:val="Normal"/>
        <w:keepNext w:val="true"/>
        <w:numPr>
          <w:ilvl w:val="0"/>
          <w:numId w:val="0"/>
        </w:numPr>
        <w:spacing w:lineRule="exact" w:line="260" w:before="280" w:after="60"/>
        <w:outlineLvl w:val="2"/>
        <w:rPr>
          <w:rFonts w:ascii="Arial" w:hAnsi="Arial" w:eastAsia="Times New Roman" w:cs="Arial"/>
          <w:bCs/>
          <w:szCs w:val="24"/>
          <w:lang w:eastAsia="de-DE"/>
        </w:rPr>
      </w:pPr>
      <w:r>
        <w:rPr>
          <w:rFonts w:eastAsia="Times New Roman" w:cs="Arial" w:ascii="Arial" w:hAnsi="Arial"/>
          <w:bCs/>
          <w:szCs w:val="24"/>
          <w:lang w:eastAsia="de-DE"/>
        </w:rPr>
        <w:t>Merkmale der Teilaufgaben</w:t>
      </w:r>
    </w:p>
    <w:tbl>
      <w:tblPr>
        <w:tblW w:w="9016" w:type="dxa"/>
        <w:jc w:val="left"/>
        <w:tblInd w:w="-5" w:type="dxa"/>
        <w:tblLayout w:type="fixed"/>
        <w:tblCellMar>
          <w:top w:w="0" w:type="dxa"/>
          <w:left w:w="108" w:type="dxa"/>
          <w:bottom w:w="0" w:type="dxa"/>
          <w:right w:w="108" w:type="dxa"/>
        </w:tblCellMar>
      </w:tblPr>
      <w:tblGrid>
        <w:gridCol w:w="2256"/>
        <w:gridCol w:w="1689"/>
        <w:gridCol w:w="1691"/>
        <w:gridCol w:w="1689"/>
        <w:gridCol w:w="1691"/>
      </w:tblGrid>
      <w:tr>
        <w:trPr>
          <w:trHeight w:val="142" w:hRule="atLeast"/>
          <w:cantSplit w:val="true"/>
        </w:trPr>
        <w:tc>
          <w:tcPr>
            <w:tcW w:w="2256"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ilaufgab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4</w:t>
            </w:r>
          </w:p>
        </w:tc>
      </w:tr>
      <w:tr>
        <w:trPr>
          <w:trHeight w:val="142" w:hRule="atLeast"/>
          <w:cantSplit w:val="true"/>
        </w:trPr>
        <w:tc>
          <w:tcPr>
            <w:tcW w:w="2256"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Kompetenzstuf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A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A2</w:t>
            </w:r>
          </w:p>
        </w:tc>
      </w:tr>
    </w:tbl>
    <w:p>
      <w:pPr>
        <w:pStyle w:val="Normal"/>
        <w:widowControl w:val="fals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widowControl w:val="fals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Vor dem Lesen der Textvorlage:</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rst die Aufgabe lesen: Situierung verstehen / ggf. Leseerwartung aufbau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nforderungen der Aufgabe ableiten: Lesestil wählen (detailliert) / Vorgehen plan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eseerwartung durch genaues Lesen der Antwortsätze spezifizier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Beim Lesen der Textvorlage:</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esestile kombinieren (Skimming- und Scanningtechniken, um sich einen Überblick zu verschaffen und relevante Passagen aufzufinden / einzelne Passagen detailliert les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Situierung als Verständnishilfe nutzen </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merksamkeit auf spezifische Informationen, die durch die Antwortsätze vorgegeben werden, fokussieren (z.B. Antwortsätze 3 und 4: Namen + Tätigkeit (papa / maman = je + courses / dîner mit Text abgleich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Wichtiges von Unwichtigem trennen / irrelevante Informationen ignorieren (z.B. Je ne sais pas quand je rentrerai.) </w:t>
      </w:r>
    </w:p>
    <w:p>
      <w:pPr>
        <w:pStyle w:val="Normal"/>
        <w:numPr>
          <w:ilvl w:val="0"/>
          <w:numId w:val="2"/>
        </w:numPr>
        <w:spacing w:lineRule="auto" w:line="240" w:before="50" w:after="0"/>
        <w:rPr/>
      </w:pPr>
      <w:r>
        <w:rPr>
          <w:rFonts w:eastAsia="Times New Roman" w:cs="Arial" w:ascii="Arial" w:hAnsi="Arial"/>
          <w:szCs w:val="24"/>
          <w:lang w:eastAsia="de-DE"/>
        </w:rPr>
        <w:t xml:space="preserve">einzelne Informationen miteinander kombinieren (z.B. Antwortsatz 2: manger ensemble mit Text abgleichen: mère et père rentrent tard, mère a prèparé le dîner, ne pas attendre les parents </w:t>
      </w:r>
      <w:r>
        <w:rPr>
          <w:rFonts w:eastAsia="Wingdings" w:cs="Wingdings" w:ascii="Wingdings" w:hAnsi="Wingdings"/>
          <w:szCs w:val="24"/>
          <w:lang w:eastAsia="de-DE"/>
        </w:rPr>
        <w:t></w:t>
      </w:r>
      <w:r>
        <w:rPr>
          <w:rFonts w:eastAsia="Times New Roman" w:cs="Arial" w:ascii="Arial" w:hAnsi="Arial"/>
          <w:szCs w:val="24"/>
          <w:lang w:eastAsia="de-DE"/>
        </w:rPr>
        <w:t xml:space="preserve"> Lösung: faux)</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Nach dem (ersten) Les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Text mehrmals lesen, um Antwortoption „nicht im Text“ als Lösung wählen bzw. ausschließen zu könn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ösungen durch erneutes Nachlesen abgleichen und ggf. korrigier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 xml:space="preserve">Textvorlage: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relativ langer Lesetext für Textsorte „Nachricht“</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fehlende Redundanz / hohe Informationsdicht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komplexe Strukturen (z.B. erschweren die drei vermischt auftretenden Zeiten futur, passé composé und présent die Orientierung im Text)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 dieser Stufe evtl. noch unbekannter Wortschatz (z.B. réchauffer, futur-Formen: je rentrerai, ça durera)</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informelle Begriffe / Umgangssprache (Coucou)</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Aufgabe:</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 erfordert Kombinieren / Schlussfolgern (z.B. Antwortsatz 1: Adressaten des Textes aufgrund Situierung und globaler Textkenntnis ableiten)</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Situierung muss verstanden werden / liefert relevante Informationen (Adressaten: toi et ton correspondant, Tageszeit: après l’ecole en France = abends, Ort: cuisine = Essen)</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geringe lexikalische Überlappung zwischen Aufgabe und Text (z.B. manger ensemble und préparer le dîner)</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Die Schülerinnen und Schüler lernen, sich ihrem Leseinteresse (Aufgabenstellung) entsprechend auf spezifische Einzelinformationen zu konzentrieren und kombinieren unterschiedliche Lesestile und -techniken miteinander. Sie trainieren, sich schnell einen Überblick über Aufgabe und Text zu verschaffen und insbesondere die Situierung genau zu lesen. Sie nutzen die darin enthaltenen wesentlichen Hinweise gezielt zum Lösen der Aufgabe. Eine zusätzliche Schwierigkeit liegt in den unterschiedlichen Formulierungen der Aufgabe und des Textes. Um sich dennoch im Text zurechtzufinden, bietet sich gezielte Wortschatzarbeit zu Synonymen, Ober- und Unterbegriffen und Wörtern des Wortfeldes der Begriffe der Aufgabe an. Ferner lernen die Schülerinnen und Schüler, Einzelinformationen zu kombinieren und Textinhalte zu abstrahieren. Ähnliche bzw. etwas höhere Anforderungen stellen die Aufgaben Club Goélands (B1), Johnny Hallyday (B1), Fête du vélo (A2-B1), Baladeur (A2-B2) und Avatar (A2-B2).</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12F49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41:00Z</dcterms:created>
  <dc:creator>Robin Wall</dc:creator>
  <dc:description/>
  <cp:keywords/>
  <dc:language>en-US</dc:language>
  <cp:lastModifiedBy>Robin Wall</cp:lastModifiedBy>
  <dcterms:modified xsi:type="dcterms:W3CDTF">2012-03-27T09:38:00Z</dcterms:modified>
  <cp:revision>9</cp:revision>
  <dc:subject/>
  <dc:title/>
</cp:coreProperties>
</file>